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ИНИН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ЛЫВАНСКОГО РАЙ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От  19.03.2012г.     №  72</w:t>
      </w:r>
    </w:p>
    <w:p>
      <w:pPr>
        <w:pStyle w:val="Normal"/>
        <w:jc w:val="center"/>
        <w:rPr/>
      </w:pPr>
      <w:r>
        <w:rPr/>
        <w:t xml:space="preserve">с. Боярка  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порядочении распространения эротических и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алинин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37 Закона Российской Федерации «О средствах массовой информации» розничная продажа продукции средств массовой информации, специализирующихся на сообщениях и материалах эротического характера, допускается только в запечатанных прозрачных упаковках и в специально предназначенных для этого помещениях, расположение которых определяется местной админи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данной статьей Администрация Калин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2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помещений, в которых запрещена розничная продажа продукции средств массовой информации, специализирующихся на сообщениях и материалах эротического характе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учебных, культовых, лечебно-профилактических учреждений, а также помещения, расположенные на расстоянии менее 100 метров от входных дверей данных объектов (по пешеходной зо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пециалисту Администрации Калининского сельсовета (Кузнецовой Н.А.) опубликовать вышеуказанное Постановление 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Калининского сельсовета </w:t>
        <w:tab/>
        <w:tab/>
        <w:tab/>
        <w:tab/>
        <w:t>Ю.М.Бли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1:00Z</dcterms:created>
  <dc:creator>User</dc:creator>
  <dc:description/>
  <cp:keywords/>
  <dc:language>en-US</dc:language>
  <cp:lastModifiedBy>User</cp:lastModifiedBy>
  <cp:lastPrinted>2012-03-20T12:41:00Z</cp:lastPrinted>
  <dcterms:modified xsi:type="dcterms:W3CDTF">2012-03-20T06:42:00Z</dcterms:modified>
  <cp:revision>3</cp:revision>
  <dc:subject/>
  <dc:title>ГЛАВА</dc:title>
</cp:coreProperties>
</file>